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4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, предмет и метод гражданского пра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Основные начала (принципы гражданского права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Источники гражданского пра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Гражданкое правоотношения. Понятие, вид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равоспособность гражда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ееспособность гражда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признаки юридического лиц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Виды юридических лиц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Р.Ф., субъекты Р.Ф. и муниципальные образования, как субъекты гражданских правоотноше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объектов гражданских правоотноше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Вещи, как объекты гражданских правоотноше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еньги и ценные бумаги, ак объекты гражданских правоотноше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сдкло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сроков в гражданском праве. Определение и исчисление срок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Условия действительности сдело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сроков исковой давности. Последствия истечения срока исковой дав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собственности и право собствен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вещных пра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, виды и основания возникновения обяза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Основания приобретения прав собствен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Основание прекращения прав собствен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система обязательственных пра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Общая долевая собственност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Общая совместная собственност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Формы собствен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залог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 xml:space="preserve">Понятие и виды гражданско-правовых способов защиты права собственности и других вешных прав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неустой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основания гражданско-правовой ответственности за нарушение обяза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договоров в гражданском прав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признаки обязательств возникших в следствии приченения вре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Основания ответственности за приченение вре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, принципы и способы осуществления субъективного гражданского права. Пределы осуществления гражданских прав.</w:t>
            </w:r>
          </w:p>
          <w:p>
            <w:pPr>
              <w:pStyle w:val="Heading"/>
              <w:jc w:val="lef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купли-продажи. Общие пол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розничной купли-продажи, понятие, юридические признаки и вид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договора поставки и его юридические призна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продажи недвижимости, понятие и юридические призна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продажи предприят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ренты, понятие и вид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аренды, общие пол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проака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подряда, общие пол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аренды сданий и сооруже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аренды предприят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найма жилого помещения, понятие, юридические признаки, вид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строительного подря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бытового подря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договора перевозки груз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перевозки пассажир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объекта и субъекта права промышленной собствен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найм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Кредитный догово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банковского вкла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банковского сче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Формы безналичных расчет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хранения, общие пол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имущественного страхов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личного страхов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дар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финансовой аренды (лизинга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складского хран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поруч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простого товарище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комисс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наследственного пра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rPr>
                <w:sz w:val="12"/>
              </w:rPr>
            </w:pPr>
            <w:r>
              <w:rPr>
                <w:sz w:val="12"/>
              </w:rPr>
              <w:t>Наследование по закону и по завещанию.</w:t>
            </w:r>
          </w:p>
          <w:p>
            <w:pPr>
              <w:pStyle w:val="Heading"/>
              <w:jc w:val="lef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</w:tbl>
    <w:p>
      <w:pPr>
        <w:pStyle w:val="Heading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54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, предмет и метод гражданского пра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Основные начала (принципы гражданского права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Источники гражданского пра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Гражданкое правоотношения. Понятие, вид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равоспособность гражда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ееспособность гражда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признаки юридического лиц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Виды юридических лиц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Р.Ф., субъекты Р.Ф. и муниципальные образования, как субъекты гражданских правоотноше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объектов гражданских правоотноше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Вещи, как объекты гражданских правоотноше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еньги и ценные бумаги, ак объекты гражданских правоотноше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сдкло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сроков в гражданском праве. Определение и исчисление срок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Условия действительности сдело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сроков исковой давности. Последствия истечения срока исковой дав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собственности и право собствен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вещных пра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, виды и основания возникновения обяза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Основания приобретения прав собствен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Основание прекращения прав собствен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система обязательственных пра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Общая долевая собственност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Общая совместная собственност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Формы собствен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залог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 xml:space="preserve">Понятие и виды гражданско-правовых способов защиты права собственности и других вешных прав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неустой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основания гражданско-правовой ответственности за нарушение обяза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договоров в гражданском прав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признаки обязательств возникших в следствии приченения вре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Основания ответственности за приченение вре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, принципы и способы осуществления субъективного гражданского права. Пределы осуществления гражданских прав.</w:t>
            </w:r>
          </w:p>
          <w:p>
            <w:pPr>
              <w:pStyle w:val="Heading"/>
              <w:jc w:val="lef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купли-продажи. Общие пол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розничной купли-продажи, понятие, юридические признаки и вид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договора поставки и его юридические призна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продажи недвижимости, понятие и юридические признак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продажи предприят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ренты, понятие и вид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аренды, общие пол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проака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подряда, общие пол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аренды сданий и сооруже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аренды предприят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найма жилого помещения, понятие, юридические признаки, вид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строительного подря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бытового подря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и виды договора перевозки груз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перевозки пассажир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объекта и субъекта права промышленной собствен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найм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Кредитный догово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банковского вкла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банковского сче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Формы безналичных расчет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хранения, общие пол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имущественного страхов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личного страхов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дар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финансовой аренды (лизинга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складского хран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поруч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простого товарище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Договор комисс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2"/>
              </w:rPr>
            </w:pPr>
            <w:r>
              <w:rPr>
                <w:sz w:val="12"/>
              </w:rPr>
              <w:t>Понятие наследственного пра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rPr>
                <w:sz w:val="12"/>
              </w:rPr>
            </w:pPr>
            <w:r>
              <w:rPr>
                <w:sz w:val="12"/>
              </w:rPr>
              <w:t>Наследование по закону и по завещанию.</w:t>
            </w:r>
          </w:p>
          <w:p>
            <w:pPr>
              <w:pStyle w:val="Heading"/>
              <w:jc w:val="left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</w:tr>
    </w:tbl>
    <w:p>
      <w:pPr>
        <w:pStyle w:val="Heading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426" w:right="180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20:45:00Z</dcterms:created>
  <dc:creator>Boris</dc:creator>
  <dc:description/>
  <dc:language>en-US</dc:language>
  <cp:lastModifiedBy>Boris</cp:lastModifiedBy>
  <cp:lastPrinted>2002-03-06T06:34:00Z</cp:lastPrinted>
  <dcterms:modified xsi:type="dcterms:W3CDTF">2002-03-06T03:35:00Z</dcterms:modified>
  <cp:revision>5</cp:revision>
  <dc:subject/>
  <dc:title>Вопросы по Гражданскому Праву</dc:title>
</cp:coreProperties>
</file>